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463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226/19-V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 xml:space="preserve">: 21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</w:rPr>
        <w:t>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61. став 3. Закона о јавним предузећима (''Службени гласник РС'', број 15/16), члана 20. став 1. алинеја друга Одлуке о вршењу оснивачких права над Застава Заводом за здравствену заштиту радника, доо Крагујевац (''Службени лист града Крагујевца'', број 18/18) и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, на седници одржаној</w:t>
      </w:r>
      <w:r>
        <w:rPr>
          <w:rFonts w:cs="Arial" w:ascii="Arial" w:hAnsi="Arial"/>
          <w:sz w:val="22"/>
          <w:szCs w:val="22"/>
        </w:rPr>
        <w:t xml:space="preserve"> 2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новемб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на Програм о трећој измени Програма коришћења средстава субвенција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Застава Завода за здравствену заштиту радника, доо Крагујевац 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годину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1.  </w:t>
      </w:r>
      <w:r>
        <w:rPr>
          <w:rFonts w:cs="Arial" w:ascii="Arial" w:hAnsi="Arial"/>
          <w:sz w:val="22"/>
          <w:szCs w:val="22"/>
          <w:lang w:val="sr-RS"/>
        </w:rPr>
        <w:t>Даје се сагласност на Програм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трећ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мени Програма коришћења средстава субвен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става Завода за здравствену заштиту радника,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Одлуком коју је донела Скупштина За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ода за здравствену заштиту радника,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2960 </w:t>
      </w:r>
      <w:r>
        <w:rPr>
          <w:rFonts w:cs="Arial" w:ascii="Arial" w:hAnsi="Arial"/>
          <w:color w:val="000000"/>
          <w:sz w:val="22"/>
          <w:szCs w:val="22"/>
          <w:lang w:val="sr-RS"/>
        </w:rPr>
        <w:t>од 18.новембра 2019.године</w:t>
      </w:r>
      <w:r>
        <w:rPr>
          <w:rFonts w:cs="Arial" w:ascii="Arial" w:hAnsi="Arial"/>
          <w:color w:val="FF0000"/>
          <w:sz w:val="22"/>
          <w:szCs w:val="22"/>
          <w:lang w:val="sr-RS"/>
        </w:rPr>
        <w:t>.</w:t>
      </w:r>
    </w:p>
    <w:p>
      <w:pPr>
        <w:pStyle w:val="Normal"/>
        <w:ind w:firstLine="390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ај закључак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ind w:firstLine="39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          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Закључка о давању сагласности Програм 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трећој измени Програма коришћења средстава субвенциј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става Завода за здравствену заштиту радника,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Закључак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 xml:space="preserve">члана 61. став 3. Закона о јавним предузећима (''Службени гласник РС'', број 15/16) и члана 20. став 1. алинеја друга Одлуке о вршењу оснивачких права над Застава Заводом о здравственој заштити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ника,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18/18)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се посебан програм јавног предузећа које користи средства из буџета (субвенције, гаранције или друга средства) сматра донетим када на њега да сагласност надлежни орган јединице локалне самоуправе, као и да Градско веће даје сагласност на годишњи програм коришћења средстава из буџета града (субвенције и друга средства) Застава Завода за здравствену зашти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ника, доо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. Чланом </w:t>
      </w:r>
      <w:r>
        <w:rPr>
          <w:rFonts w:cs="Arial" w:ascii="Arial" w:hAnsi="Arial"/>
          <w:sz w:val="22"/>
          <w:szCs w:val="22"/>
          <w:lang w:val="sr-CS"/>
        </w:rPr>
        <w:t>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 прописано да Градско веће у </w:t>
      </w:r>
      <w:r>
        <w:rPr>
          <w:rFonts w:cs="Arial" w:ascii="Arial" w:hAnsi="Arial"/>
          <w:sz w:val="22"/>
          <w:szCs w:val="22"/>
          <w:lang w:val="sr-CS"/>
        </w:rPr>
        <w:t xml:space="preserve">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закључке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sz w:val="22"/>
          <w:szCs w:val="22"/>
          <w:lang w:val="sr-RS"/>
        </w:rPr>
        <w:t xml:space="preserve">Скупштина За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ода за здравствену заштиту радника доо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Oдлуком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2960 од 18.новемба 2019.године донела</w:t>
      </w:r>
      <w:r>
        <w:rPr>
          <w:rFonts w:cs="Arial" w:ascii="Arial" w:hAnsi="Arial"/>
          <w:sz w:val="22"/>
          <w:szCs w:val="22"/>
          <w:lang w:val="sr-RS"/>
        </w:rPr>
        <w:t xml:space="preserve"> је Програм о трећој измени Програма коришћења средстава субвенција За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ода за здравствену заштиту радника, доо Крагујевац за 2019.годину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Наведеним програмом се врши усклађивање начина коришћења средстава субвенција </w:t>
      </w:r>
      <w:r>
        <w:rPr>
          <w:rFonts w:cs="Arial" w:ascii="Arial" w:hAnsi="Arial"/>
          <w:sz w:val="22"/>
          <w:szCs w:val="22"/>
          <w:lang w:val="sr-RS"/>
        </w:rPr>
        <w:t xml:space="preserve">За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вода за здравствену заштиту радника, доо Крагујевац за 2019.годину са Програмом о другој измени Програма </w:t>
      </w:r>
      <w:r>
        <w:rPr>
          <w:rFonts w:cs="Arial" w:ascii="Arial" w:hAnsi="Arial"/>
          <w:sz w:val="22"/>
          <w:szCs w:val="22"/>
          <w:lang w:val="sr-RS"/>
        </w:rPr>
        <w:t>коришћења средстава субвенција Градске управе за 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390"/>
        <w:jc w:val="right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ind w:firstLine="39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ind w:firstLine="39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53:00Z</dcterms:created>
  <dc:creator>sg</dc:creator>
  <dc:description/>
  <cp:keywords/>
  <dc:language>en-US</dc:language>
  <cp:lastModifiedBy>hhhggrreeww</cp:lastModifiedBy>
  <cp:lastPrinted>2019-11-19T09:53:00Z</cp:lastPrinted>
  <dcterms:modified xsi:type="dcterms:W3CDTF">2019-11-21T07:18:00Z</dcterms:modified>
  <cp:revision>205</cp:revision>
  <dc:subject/>
  <dc:title> </dc:title>
</cp:coreProperties>
</file>